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0206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Ysgol Gyfun Llanhari      </w:t>
      </w:r>
      <w:r>
        <w:rPr>
          <w:sz w:val="26"/>
          <w:szCs w:val="26"/>
          <w:u w:val="single"/>
        </w:rPr>
        <w:t>Taflen Cynllunio Gwersi</w:t>
      </w:r>
      <w:r>
        <w:rPr>
          <w:sz w:val="26"/>
          <w:szCs w:val="26"/>
        </w:rPr>
        <w:t xml:space="preserve">       Pwnc: Mathemateg </w:t>
      </w:r>
    </w:p>
    <w:p>
      <w:pPr>
        <w:pStyle w:val="Normal"/>
        <w:tabs>
          <w:tab w:val="clear" w:pos="720"/>
          <w:tab w:val="left" w:pos="10206" w:leader="none"/>
        </w:tabs>
        <w:ind w:left="-142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10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73"/>
        <w:gridCol w:w="36"/>
        <w:gridCol w:w="141"/>
        <w:gridCol w:w="1594"/>
        <w:gridCol w:w="4169"/>
        <w:gridCol w:w="1218"/>
        <w:gridCol w:w="1168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yddi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wers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wp dysgu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Nifer yn y grwp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ma/Maes dysgu, a rhif y wers o fewn y rhaglen o wersi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wyddyn</w:t>
            </w:r>
          </w:p>
        </w:tc>
      </w:tr>
      <w:tr>
        <w:trPr>
          <w:trHeight w:val="5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:      b:</w:t>
            </w:r>
          </w:p>
          <w:p>
            <w:pPr>
              <w:pStyle w:val="Normal"/>
              <w:rPr/>
            </w:pPr>
            <w:r>
              <w:rPr/>
              <w:t>cyfanswm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1 Defnyddio a Chymhwyso Rhi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mchwiliad Brogao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wers: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2/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iliau pyncio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esy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weithio’n systemati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arganfod rheolau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giliau allweddo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7"/>
                <w:szCs w:val="17"/>
              </w:rPr>
              <w:t>(pa agwedd/lefel e.e. Cyfathrebu Lefel 2.3)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Cyfathrebu          Cymhwyso rhif         Technoleg Gwybodaeth                              </w:t>
            </w:r>
          </w:p>
          <w:p>
            <w:pPr>
              <w:pStyle w:val="Normal"/>
              <w:spacing w:before="12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atrys problemau     Gweithio gydag eraill          Gwerthuso a gwella perfformiad personol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rau Meddwl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FFFFFF"/>
                <w:szCs w:val="24"/>
              </w:rPr>
            </w:pPr>
            <w:r>
              <w:rPr>
                <w:b/>
                <w:color w:val="FFFFFF"/>
                <w:szCs w:val="24"/>
              </w:rPr>
              <w:t>Strwythur y wers:</w:t>
            </w:r>
          </w:p>
        </w:tc>
      </w:tr>
      <w:tr>
        <w:trPr>
          <w:trHeight w:val="802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od y sefyllf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Mae’r wers hon yn ddilyniant o’r wers flaenorol. Mae angen i’r brogaod ar y chwith newid lle gyda’r brogaod ar y dde gan ddefnyddio’r nifer lleiaf o symudiadau gan ddilyn rheolau penodol. Yn ystod y wers hon dylid canolbwyntio ar nifer o wahanol frogaod ar pob ochr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1 - Rhannu nod/ amcanion y wers gyda’r dosbarth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“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Erbyn diwedd y wers bydd disgybl llwyddiannus yn gallu gweithio’n systematig, cofnodi canlyniadau yn drefnus, ffurfio rheol yn eiriol ac yn algebraidd, ei defnyddio a’i phrofi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westiynau y gellid eu gofy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ellir defnyddio’r un cwestiynau â’r wers gyntaf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2 - Cysylltu’r dysgu~Y Darlun Mawr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haid ail-adrodd sgiliau’r wers flaenorol sef: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Yr angen i weithio’n drefnu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furfio rheolau ac ysgrifennu rheolau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ylid atgoffa’r disgyblion bod lefel Ma1 yn dibynnu ar y gwaith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331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 </w:t>
            </w:r>
            <w:r>
              <w:rPr>
                <w:b/>
                <w:sz w:val="18"/>
                <w:szCs w:val="18"/>
              </w:rPr>
              <w:t xml:space="preserve">Gwybodaeth       Dealltwriaeth               Dadansoddi                 </w:t>
            </w:r>
          </w:p>
        </w:tc>
      </w:tr>
      <w:tr>
        <w:trPr>
          <w:trHeight w:val="30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 Cyflwyno’r wybodaeth newydd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Does dim gwybodaeth newydd i’w gyflwyno heblaw atgyfnerthu yr angen i gael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gwahanol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niferoedd o frogaod pob ochr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307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westiynau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fallai bydd disgyblion yn gofyn cwestiynau tra’n gwneud y dasg. Gellir troi ei cwestiynau hwy yn gwestiynau dosbarth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4 </w:t>
            </w:r>
            <w:r>
              <w:rPr>
                <w:b/>
                <w:sz w:val="18"/>
                <w:szCs w:val="18"/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685800" cy="231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31840"/>
                                <a:chOff x="0" y="0"/>
                                <a:chExt cx="685800" cy="23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858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71680" cy="230400"/>
                                </a:xfrm>
                                <a:custGeom>
                                  <a:avLst/>
                                  <a:gdLst>
                                    <a:gd name="textAreaLeft" fmla="*/ 0 w 324000"/>
                                    <a:gd name="textAreaRight" fmla="*/ 324360 w 324000"/>
                                    <a:gd name="textAreaTop" fmla="*/ 0 h 130680"/>
                                    <a:gd name="textAreaBottom" fmla="*/ 130680 h 13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7809" y="4978"/>
                                      </a:moveTo>
                                      <a:arcTo wR="-6545" hR="-6545" stAng="-7031486" swAng="-19615845"/>
                                      <a:lnTo>
                                        <a:pt x="9694" y="21543"/>
                                      </a:lnTo>
                                      <a:arcTo wR="10800" hR="10800" stAng="5752668" swAng="19615845"/>
                                      <a:lnTo>
                                        <a:pt x="16969" y="22808"/>
                                      </a:lnTo>
                                      <a:lnTo>
                                        <a:pt x="10469" y="20720"/>
                                      </a:lnTo>
                                      <a:lnTo>
                                        <a:pt x="12557" y="14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54.05pt;height:18.3pt" coordorigin="-1,-1" coordsize="1081,366">
                      <v:rect id="shape_0" stroked="f" o:allowincell="t" style="position:absolute;left:0;top:1;width:1079;height:3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0;top:0;width:899;height:362;mso-wrap-style:none;v-text-anchor:middle;rotation:18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wneud synnwyr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Cyfle i chwarae gyda symud brogaod o un ochr i’r llall.(Gellir gwneud hyn gyda’r cownteri a grid sgwariau neu ar y cliniaduron ar y wefan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b/>
                  <w:bCs/>
                  <w:sz w:val="16"/>
                  <w:szCs w:val="16"/>
                </w:rPr>
                <w:t>www.subtanent.com</w:t>
              </w:r>
            </w:hyperlink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–Investigations – Leapfrog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Yn ystod y wers hon dylid canolbwyntio ar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  <w:u w:val="single"/>
              </w:rPr>
              <w:t>gwahanol niferoedd o frogaod ar y ddwy ochr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th sy’n digwydd i nifer y neidiadau a llithriadau fel i’r niferoedd newi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Oes unrhyw niferoedd yn rhoi’r un atebio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6" w:leader="none"/>
              </w:tabs>
              <w:ind w:left="396" w:hanging="396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th yw’r rheolau sy’n codi?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5 – Adolygu’r dysgu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Trafod yr hyn a ddarganfyddwyd yn y wers. Edrych ar y nifer o neidiadau a llithriadau sy’n cael ei gwneud gan wahanol niferoedd o frogaod ar y ddwy ochr. Trafod y wybodaeth a gasglwyd ac os oes rheolau amlwg. Oes modd datgan sawl symudiad sydd eu hangen ar gyfer 1 a 3 broga, 2 a 3 broga a.y.y.b neu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 xml:space="preserve">m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ac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  <w:szCs w:val="16"/>
              </w:rPr>
              <w:t>n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 xml:space="preserve"> broga pob ochr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oi’r wers 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osod y dasg gwaith cartref o gofnodi ‘r hyn a ddysgwyd yn y wers ar ffurf ysgrifenedig (h.y cwblhau’r poster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weddau VAK a dargedi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7" w:hanging="0"/>
              <w:rPr/>
            </w:pPr>
            <w:r>
              <w:rPr>
                <w:b/>
                <w:u w:val="single"/>
              </w:rPr>
              <w:t>Gweledol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 xml:space="preserve">Clywedol </w:t>
            </w:r>
            <w:r>
              <w:rPr>
                <w:b/>
              </w:rPr>
              <w:t xml:space="preserve">                     </w:t>
            </w:r>
            <w:r>
              <w:rPr>
                <w:b/>
                <w:u w:val="single"/>
              </w:rPr>
              <w:t>Cinesthetig/Teimlo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noddau: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ownteri lli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rid o sgwariau (i adlewyrchu’r padïau lil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Taflen gyfarwyddiada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liniaduron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esu ar gyfer dysgu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Cyfle i werthuso ei gwaith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yfle i ddefnyddio a gwirio unrhyw reolau a ddarganfydd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0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gweddau gwahanol a dargedir 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ae’r gwaith hyn yn asesiad ffurfiol felly mae gofyn am elfen o weithio’n annibynnol. Mae gwahanol gyfleoedd o fewn y dasg i gyrraedd lefelau gwahanol ac felly dyma’r elfen wahaniaethol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ae taflen asesu ffurfiol ar gyfer pennu lefel i pob unigolyn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Mae disgwyl i ddisgyblion gwblhau elfen o’r gwaith gartref’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edi cwblhau’r gwaith bydd cyfle i’r disgyblion asesu ei gwait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y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ind w:left="-142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btanen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57:00Z</dcterms:created>
  <dc:creator>APJ</dc:creator>
  <dc:description/>
  <dc:language>en-US</dc:language>
  <cp:lastModifiedBy>Betsan Wyn Thomas</cp:lastModifiedBy>
  <dcterms:modified xsi:type="dcterms:W3CDTF">2007-12-20T21:57:00Z</dcterms:modified>
  <cp:revision>2</cp:revision>
  <dc:subject/>
  <dc:title>Ysgol Gyfun Llanhari      Taflen Cynllunio Gwersi       Pwnc:</dc:title>
</cp:coreProperties>
</file>